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Șef Secția Tehnică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Gestionarea documentației tehnice a unităților de producere a întreprinderii, sistematizarea, analiza indicatorilor de producere și optimizarea lor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Tehnic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Secția Tehnică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inginer coordonator din cadrul secției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Directorul Tehnic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profil tehnic, Alimentarea cu Apă și Canalizar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  <w:t>Cursuri de  management</w:t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la întreprindere de minim 5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Standarde, regulamente, instrucţiuni şi alte documente norm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managementului AA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programelor Microsoft Office „Word, Excel”, AutoCAD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şi operarea programelor specializate de transmitere de d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SCA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rincipii de transmiterea datelor la distanț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rincipii de funcționare a sistemelor de securitate electronic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ândire analitică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coordonare și organiz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negocie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Viziune comercială și gîndire strategic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Abilitatea de a-și prioritiza sarcini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legere, clasificare şi interpretare a informaţi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teligenţ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 xml:space="preserve">Spirit analitic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Capacitate de a prelucra informațiile și de a le valorifica prin luarea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54" w:leader="none"/>
              </w:tabs>
              <w:autoSpaceDE w:val="false"/>
              <w:ind w:left="312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de decizii privind viitorul Societăț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tenţie concentrată şi distributivă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iţiativ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chilibru emoţiona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Uşurinţă, claritate şi coerenţă în exprimar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organizatoric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Rezistenţă la stre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ândire strategică, spontaneitate, empatie, spirit practic, informarea, ajutorarea şi dezvoltarea personala a altora, sociabilitate, tact, amabilitate, conducerea şi controlul personalului din subordine, ambiţie, încredere în sine, activism, fluenţă verbală.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partizează lucrul personalului, privind gestionarea sigură şi economică a regimului de lucru a echipamentelor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fectuează controlul funcţionării utilajelor din cadrul întreprinderi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la elaborarea planului de producere pe întreprinde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procesul de valorificare a tehnicilor noi în comun cu personalul altor secți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fectuează controlul realizării indicaţiilor, sarcinilor, conform fişei de post, de către personalul S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o conlucrare eficientă a subdiviziunii cu alte structuri organizatorice ale întreprinder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Cs w:val="24"/>
          <w:lang w:val="ro-RO"/>
        </w:rPr>
        <w:t>Asigură să se execute în termen şi calitativ indicaţiile şi ordinele administraţie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  <w:t>Asigură îmbunătățirea și promovarea continuă a  imaginii Societății, promovarea serviciilor prestate de către Societate prin intermediul diverselor mijloace (comunicare, informare, activitate promoțională ș.a.)</w:t>
      </w:r>
      <w:r>
        <w:rPr>
          <w:rFonts w:cs="Times New Roman" w:ascii="Times New Roman" w:hAnsi="Times New Roman"/>
          <w:sz w:val="23"/>
          <w:szCs w:val="23"/>
        </w:rPr>
        <w:t>;</w:t>
      </w:r>
      <w:r>
        <w:rPr>
          <w:rFonts w:cs="Times New Roman" w:ascii="Times New Roman" w:hAnsi="Times New Roman"/>
          <w:sz w:val="23"/>
          <w:szCs w:val="23"/>
          <w:lang w:val="ro-MD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bCs/>
          <w:szCs w:val="24"/>
          <w:lang w:val="en-US"/>
        </w:rPr>
        <w:t xml:space="preserve">Asigură modificarea,  actualizarea oportună ale 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instrucțiunilor de producere de care sunt responsabili, </w:t>
      </w:r>
      <w:r>
        <w:rPr>
          <w:rFonts w:cs="Times New Roman" w:ascii="Times New Roman" w:hAnsi="Times New Roman"/>
          <w:bCs/>
          <w:szCs w:val="24"/>
          <w:lang w:val="en-US"/>
        </w:rPr>
        <w:t>evidența, difuzarea și utilizarea edițiilor în vigoare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ale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acestora necesare </w:t>
      </w:r>
      <w:r>
        <w:rPr>
          <w:rFonts w:cs="Times New Roman" w:ascii="Times New Roman" w:hAnsi="Times New Roman"/>
          <w:bCs/>
          <w:szCs w:val="24"/>
          <w:lang w:val="ro-RO"/>
        </w:rPr>
        <w:t>în procesul de lucru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şi retragerea instrucțiunilor respective înlocuite sau anulate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Cs/>
          <w:szCs w:val="24"/>
          <w:lang w:val="en-US"/>
        </w:rPr>
        <w:t>asigurînd  păstrarea și eliminarea lo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2268" w:leader="none"/>
        </w:tabs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Cs w:val="24"/>
          <w:lang w:val="ro-RO"/>
        </w:rPr>
        <w:t>Realizează ridicarea nivelul de calificare, aprofundîndu-şi permanent cunoştinţele în domeniile de competenţ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</w:t>
      </w:r>
      <w:r>
        <w:rPr>
          <w:szCs w:val="24"/>
          <w:lang w:val="ro-RO"/>
        </w:rPr>
        <w:t>Asigură responsabilitatea atît de riscurile identificate,cît și de riscurile noi, care pot să apară în  procesul executării activității sal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sz w:val="23"/>
          <w:szCs w:val="24"/>
          <w:lang w:val="ro-RO"/>
        </w:rPr>
      </w:pPr>
      <w:r>
        <w:rPr>
          <w:rFonts w:cs="Times New Roman" w:ascii="Times New Roman" w:hAnsi="Times New Roman"/>
          <w:sz w:val="23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Iă măsuri în monitorizarea gestionării activităţilor tehnice de personalul întreprinder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controlul îndeplinirii sarcinilor de producere, prevederilor Contractului colectiv de muncă, normelor protecţiei muncii, tehnicii securităţ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Expune conducerii ierarhic superioare propuneri referitor la expluatarea sistemelor de AAC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Solicită de la alte subdiviziuni ale întreprinderii informaţii necesare pentru executarea funcţiei de serviciu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organizarea de ridicarea a nivelului de instruire a personalului angajat prin participarea la seminare şi cursuri specializ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prioritatea executării sarcinilor pentru personalul din subordin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măsuri de eficientizare a activităţii personalului din subordin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Face propuneri conducerii privind angajarea, concedierea şi stimularea personalului ST, în conformitate cu legislaţia muncii în vigoare şi Statutul întreprinder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ispune, prin intermediul Directorului Tehnic, personalul operativ la procesul de efectuare a cercetărilor şi testărilor necesa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probă/respinge cererile de concediu pentru subordonaţi (motivînd în cazul refuzului).</w:t>
      </w:r>
    </w:p>
    <w:p>
      <w:pPr>
        <w:pStyle w:val="Normal"/>
        <w:tabs>
          <w:tab w:val="clear" w:pos="720"/>
          <w:tab w:val="left" w:pos="709" w:leader="none"/>
        </w:tabs>
        <w:spacing w:before="40" w:after="4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nlucrează cu toate structurile din cadrul întreprinderii în scopul executării obligaţiilor de serviciu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duce la cunoştinţa subalternilor care se află în subordinea sa, ordinele, dispoziţiile Directorului General cu privire la schimbările intervenite în cadrul Societății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Organizează procesul de lucru, precum și interacțiunea cu alte organizații din afara întreprinderii, în atingerea obectivelor asumate de întreprinde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Conlucrează cu ANRE, AMAC,APL I și II, alte organizații de stat și obșteș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-  Răspunde de starea funcţională şi exploatarea în siguranţă a utilajului atribuit, a inventarului şi a tehnicii de birou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 Are obligația de a crea condiţii normale de muncă pentru personalul subordonat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 Are obligația de lucrul personalulului în corespundere cu cerinţele în vigoare;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 Are obligația de respectarea normelor în vigoare, regulile şi instrucţiunile, precum şi respectarea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>acestora de către personalul din subordinea sa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Are obligația de organizarea corectă a lucrului în secție, pentru respecatrea regimului de funcţionare a reţelelor de apeduct și canalizar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Are obligația de respectarea tehnicii securităţii şi protecţiei muncii la îndeplinirea atribuţiilor de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 xml:space="preserve">serviciu a personalului subordonat, conform Regulamentului de organizare şi funcţionare al ST,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Regulamentul intern al întreprinderii;</w:t>
      </w:r>
    </w:p>
    <w:p>
      <w:pPr>
        <w:pStyle w:val="Normal"/>
        <w:numPr>
          <w:ilvl w:val="0"/>
          <w:numId w:val="11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re obligația de răspundere disciplinară, materială şi penală ce se va stabili în conformitate cu prevederile legislaţiei în vigoare.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color w:val="00B0F0"/>
          <w:spacing w:val="-12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B0F0"/>
          <w:spacing w:val="-12"/>
          <w:sz w:val="10"/>
          <w:szCs w:val="10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E</w:t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șefului Secției Tehnice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Cs w:val="24"/>
          <w:lang w:val="ro-RO"/>
        </w:rPr>
      </w:pPr>
      <w:r>
        <w:rPr>
          <w:b/>
          <w:bCs/>
          <w:color w:val="000000"/>
          <w:spacing w:val="-6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Tehnic         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pacing w:lineRule="auto" w:line="360" w:before="0" w:after="120"/>
        <w:ind w:right="142" w:hanging="0"/>
        <w:jc w:val="center"/>
        <w:rPr>
          <w:b/>
          <w:b/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lang w:val="ro-RO"/>
        </w:rPr>
        <w:t>a șefului Secției Tehnice.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1:19:00Z</dcterms:modified>
  <cp:revision>91</cp:revision>
  <dc:subject/>
  <dc:title>C\tre,</dc:title>
</cp:coreProperties>
</file>